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55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 albo w postępowaniach prowadzonych na podstawie prawa upadłościowego oraz ustawy z dnia 15 maja 2015 r. - Prawo restrukturyzacyjne (Dz. U. z 2020 r. poz. 814, z późn. zm.). Zgodnie z propozycją, wzmianka taka miałaby formę osobnego dokumentu elektronicznego opatrzonego kwalifikowanym podpisem elektronicznym. Wzmiankę tę, podobnie jak wzmiankę w postaci papierowej, podpisywałby kierownik sekretariatu wydziału. W celu ułatwienia redagowania odpisów i wypisów sprostowanego orzeczenia przewiduje się obowiązek zamieszczania w systemie teleinformatycznym tekstu orzeczenia uwzględniającego sprostowanie.</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z dnia 20 sierpnia 1997 r. o Krajowym Rejestrze Sądowym (Dz. U. z 2021 r. poz. 112), zwanej dalej „ustawą o KRS”, 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ny § 198 ust. 5 regulaminu przewiduje, że udostępnienie dokumentów składanych do akt rejestrowych nastąpi po 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Nowy § 198b ust. 1 regulaminu określa zasady postępowania ze zbiorem dokumentów, o którym mowa w art. 9 ust. 6 ustawy o KRS. Proponuje się, aby 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Dodanie nowego oddziału 3 związane jest z wejściem w życie ustawy o KRZ wprowadzającej elektronizację postępowań prowadzonych na podstawie ustawy prawo upadłościowe i ustawy prawo restrukturyzacyjne. Projektowany oddział 3 reguluje kwestie specyficzne dla postępowań prowadzonych z wykorzystaniem systemu teleinformatycznego.</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y § 216b regulaminu odsyłają do odpowiedniego stosowania § 126 w zakresie wydawania dokumentów ze zbioru dokumentów. W takiej sytuacji pracownik sekretariatu winien dokonać adnotacji w systemie teleinformatycznym o wydaniu dokumentu. Adnotacja winna zostać zamieszczona przy elektronicznej kopii dokumentu, która została wydana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r>
              <w:rPr>
                <w:rFonts w:eastAsia="Times New Roman" w:cs="Times New Roman" w:ascii="Times New Roman" w:hAnsi="Times New Roman"/>
                <w:bCs/>
                <w:sz w:val="20"/>
                <w:szCs w:val="20"/>
                <w:vertAlign w:val="superscript"/>
                <w:lang w:eastAsia="pl-PL"/>
              </w:rPr>
              <w:t>25</w:t>
            </w:r>
            <w:r>
              <w:rPr>
                <w:rFonts w:eastAsia="Times New Roman" w:cs="Times New Roman" w:ascii="Times New Roman" w:hAnsi="Times New Roman"/>
                <w:bCs/>
                <w:sz w:val="20"/>
                <w:szCs w:val="20"/>
                <w:lang w:eastAsia="pl-PL"/>
              </w:rPr>
              <w:t xml:space="preserve"> tej ustawy, należało będzie stosować przepisy dotychczasowe.</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rPr>
            </w:pPr>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zgłosił wątpliwości dotyczące rezygnacji w projektowanym § 120 ust. 1</w:t>
            </w:r>
            <w:r>
              <w:rPr>
                <w:rFonts w:cs="Times New Roman" w:ascii="Times New Roman" w:hAnsi="Times New Roman"/>
                <w:b/>
                <w:bCs/>
                <w:sz w:val="20"/>
              </w:rPr>
              <w:t xml:space="preserve"> </w:t>
            </w:r>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r>
              <w:rPr>
                <w:rFonts w:cs="Times New Roman" w:ascii="Times New Roman" w:hAnsi="Times New Roman"/>
                <w:b/>
                <w:bCs/>
                <w:sz w:val="20"/>
              </w:rPr>
              <w:t xml:space="preserv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r>
              <w:rPr>
                <w:rFonts w:cs="Times New Roman" w:ascii="Times New Roman" w:hAnsi="Times New Roman"/>
                <w:i/>
                <w:iCs/>
                <w:sz w:val="20"/>
              </w:rPr>
              <w:t>de facto</w:t>
            </w:r>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p>
          <w:p>
            <w:pPr>
              <w:pStyle w:val="ARTartustawynprozporzdzenia"/>
              <w:spacing w:lineRule="auto" w:line="240" w:before="120" w:after="120"/>
              <w:ind w:hanging="0"/>
              <w:rPr/>
            </w:pPr>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odniósł</w:t>
            </w:r>
            <w:r>
              <w:rPr>
                <w:rFonts w:cs="Times New Roman" w:ascii="Times New Roman" w:hAnsi="Times New Roman"/>
                <w:b/>
                <w:bCs/>
                <w:sz w:val="20"/>
              </w:rPr>
              <w:t>,</w:t>
            </w:r>
            <w:r>
              <w:rPr>
                <w:rFonts w:cs="Times New Roman" w:ascii="Times New Roman" w:hAnsi="Times New Roman"/>
                <w:sz w:val="20"/>
              </w:rPr>
              <w:t xml:space="preserve"> że istnieje wewnętrzna sprzeczność między § 198a ust. l a ust. 2 i 3 wskazując na zbędność czynności</w:t>
            </w:r>
            <w:r>
              <w:rPr>
                <w:rFonts w:cs="Times New Roman" w:ascii="Times New Roman" w:hAnsi="Times New Roman"/>
                <w:b/>
                <w:bCs/>
                <w:sz w:val="20"/>
              </w:rPr>
              <w:t xml:space="preserve"> </w:t>
            </w:r>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2605244557"/>
            <w:bookmarkStart w:id="23" w:name="__Fieldmark__0_2605244557"/>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2605244557"/>
            <w:bookmarkStart w:id="25" w:name="__Fieldmark__1_2605244557"/>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2605244557"/>
            <w:bookmarkStart w:id="27" w:name="__Fieldmark__2_2605244557"/>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2605244557"/>
            <w:bookmarkStart w:id="29" w:name="__Fieldmark__3_2605244557"/>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2605244557"/>
            <w:bookmarkStart w:id="31" w:name="__Fieldmark__4_2605244557"/>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2605244557"/>
            <w:bookmarkStart w:id="33" w:name="__Fieldmark__5_2605244557"/>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2605244557"/>
            <w:bookmarkStart w:id="35" w:name="__Fieldmark__6_2605244557"/>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2605244557"/>
            <w:bookmarkStart w:id="37" w:name="__Fieldmark__7_2605244557"/>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2605244557"/>
            <w:bookmarkStart w:id="39" w:name="__Fieldmark__9_2605244557"/>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2605244557"/>
            <w:bookmarkStart w:id="41" w:name="__Fieldmark__10_2605244557"/>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2605244557"/>
            <w:bookmarkStart w:id="43" w:name="__Fieldmark__11_2605244557"/>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2605244557"/>
            <w:bookmarkStart w:id="45" w:name="__Fieldmark__12_2605244557"/>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2605244557"/>
            <w:bookmarkStart w:id="47" w:name="__Fieldmark__14_2605244557"/>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2605244557"/>
            <w:bookmarkStart w:id="49" w:name="__Fieldmark__15_2605244557"/>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2605244557"/>
            <w:bookmarkStart w:id="51" w:name="__Fieldmark__16_2605244557"/>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2605244557"/>
            <w:bookmarkStart w:id="53" w:name="__Fieldmark__17_2605244557"/>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2605244557"/>
            <w:bookmarkStart w:id="55" w:name="__Fieldmark__18_2605244557"/>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2605244557"/>
            <w:bookmarkStart w:id="57" w:name="__Fieldmark__19_2605244557"/>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2605244557"/>
            <w:bookmarkStart w:id="59" w:name="__Fieldmark__21_2605244557"/>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2605244557"/>
            <w:bookmarkStart w:id="61" w:name="__Fieldmark__22_2605244557"/>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2605244557"/>
            <w:bookmarkStart w:id="63" w:name="__Fieldmark__23_2605244557"/>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2605244557"/>
            <w:bookmarkStart w:id="65" w:name="__Fieldmark__24_2605244557"/>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4:00Z</dcterms:created>
  <dc:creator/>
  <dc:description/>
  <cp:keywords/>
  <dc:language>en-US</dc:language>
  <cp:lastModifiedBy/>
  <dcterms:modified xsi:type="dcterms:W3CDTF">2021-05-12T10:54:00Z</dcterms:modified>
  <cp:revision>1</cp:revision>
  <dc:subject/>
  <dc:title/>
</cp:coreProperties>
</file>